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1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MECHAN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, explain the working of Babcock &amp;Wilcox boi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aid of neat sketch, explain the working principle of a reaction turb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, explain the working of four stroke diese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wo stroke and four stroke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of a nuclear  power plant. List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ain elements of a Diesel pow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, explain the different types of solar colle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 explain the working principle of ageothermal pow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ress – strain curve for ductile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llowing in detail: i) Types of loads and ii) Types of str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various material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 pattern? Briefly explain about pattern materials and pattern allowan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stationery type crucible furnace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xy-acetylene welding proces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forging? Explain the construction and working principle of press for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 lathe and explain any three-lathe operations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532AA4-0016-40AC-968C-F524C010DD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  <Pages>1</Pages>
  <Words>246</Words>
  <Characters>1408</Characters>
  <CharactersWithSpaces>165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33:00Z</dcterms:created>
  <dc:creator>Ku</dc:creator>
  <dc:description/>
  <dc:language>en-US</dc:language>
  <cp:lastModifiedBy>Admin</cp:lastModifiedBy>
  <cp:lastPrinted>2018-02-03T04:50:00Z</cp:lastPrinted>
  <dcterms:modified xsi:type="dcterms:W3CDTF">2018-05-15T02:5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